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rn World History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solute Monarch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r. Wussler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ing the information in your texts from pages 133-143, fill in the following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78740</wp:posOffset>
                </wp:positionV>
                <wp:extent cx="567817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96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PHILIP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7.1pt;height:31.2pt;mso-wrap-distance-left:9.05pt;mso-wrap-distance-right:9.05pt;mso-wrap-distance-top:0pt;mso-wrap-distance-bottom:0pt;margin-top:6.2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PHILIP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186690</wp:posOffset>
                </wp:positionV>
                <wp:extent cx="5650865" cy="992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992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OUNTRY RULED AND OTHER HOL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95pt;height:78.15pt;mso-wrap-distance-left:9.05pt;mso-wrap-distance-right:9.05pt;mso-wrap-distance-top:0pt;mso-wrap-distance-bottom:0pt;margin-top:14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COUNTRY RULED AND OTHER HOL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84455</wp:posOffset>
                </wp:positionV>
                <wp:extent cx="5622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35pt;margin-top:6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65405</wp:posOffset>
                </wp:positionV>
                <wp:extent cx="5648325" cy="2599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599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VIDENCE OF ABSOLUTE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75pt;height:204.65pt;mso-wrap-distance-left:9.05pt;mso-wrap-distance-right:9.05pt;mso-wrap-distance-top:0pt;mso-wrap-distance-bottom:0pt;margin-top:5.1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EVIDENCE OF ABSOLUTE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175260</wp:posOffset>
                </wp:positionV>
                <wp:extent cx="56254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5pt;margin-top:13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00965</wp:posOffset>
                </wp:positionV>
                <wp:extent cx="5628640" cy="28746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87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OBLEMS IN THE EMP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226.35pt;mso-wrap-distance-left:9.05pt;mso-wrap-distance-right:9.05pt;mso-wrap-distance-top:0pt;mso-wrap-distance-bottom:0pt;margin-top:7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ROBLEMS IN THE EMP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200025</wp:posOffset>
                </wp:positionV>
                <wp:extent cx="5601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5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890</wp:posOffset>
                </wp:positionH>
                <wp:positionV relativeFrom="paragraph">
                  <wp:posOffset>-406400</wp:posOffset>
                </wp:positionV>
                <wp:extent cx="5709285" cy="360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360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LOUIS XIV OF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9.55pt;height:28.4pt;mso-wrap-distance-left:9.05pt;mso-wrap-distance-right:9.05pt;mso-wrap-distance-top:0pt;mso-wrap-distance-bottom:0pt;margin-top:-32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LOUIS XIV OF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</wp:posOffset>
                </wp:positionH>
                <wp:positionV relativeFrom="paragraph">
                  <wp:posOffset>29845</wp:posOffset>
                </wp:positionV>
                <wp:extent cx="5709285" cy="3406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3406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XPANSION OF POWER OF THE K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BEFORE HE BECAME K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FTER HE BECAME 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9.55pt;height:268.2pt;mso-wrap-distance-left:9.05pt;mso-wrap-distance-right:9.05pt;mso-wrap-distance-top:0pt;mso-wrap-distance-bottom:0pt;margin-top:2.3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EXPANSION OF POWER OF THE K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BEFORE HE BECAME K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AFTER HE BECAME 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118110</wp:posOffset>
                </wp:positionV>
                <wp:extent cx="56838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9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73025</wp:posOffset>
                </wp:positionV>
                <wp:extent cx="56838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5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890</wp:posOffset>
                </wp:positionH>
                <wp:positionV relativeFrom="paragraph">
                  <wp:posOffset>154305</wp:posOffset>
                </wp:positionV>
                <wp:extent cx="5690235" cy="23539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3539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XAMPLES OF ABSOLUTE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8.05pt;height:185.35pt;mso-wrap-distance-left:9.05pt;mso-wrap-distance-right:9.05pt;mso-wrap-distance-top:0pt;mso-wrap-distance-bottom:0pt;margin-top:12.1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EXAMPLES OF ABSOLUTE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065</wp:posOffset>
                </wp:positionH>
                <wp:positionV relativeFrom="paragraph">
                  <wp:posOffset>30480</wp:posOffset>
                </wp:positionV>
                <wp:extent cx="5664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90</wp:posOffset>
                </wp:positionH>
                <wp:positionV relativeFrom="paragraph">
                  <wp:posOffset>81915</wp:posOffset>
                </wp:positionV>
                <wp:extent cx="5680710" cy="2343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343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OBLEMS THAT WEAKENED HIS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7.3pt;height:184.5pt;mso-wrap-distance-left:9.05pt;mso-wrap-distance-right:9.05pt;mso-wrap-distance-top:0pt;mso-wrap-distance-bottom:0pt;margin-top:6.4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ROBLEMS THAT WEAKENED HIS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160020</wp:posOffset>
                </wp:positionV>
                <wp:extent cx="56648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2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14:00Z</dcterms:created>
  <dc:creator>HP Authorized Customer</dc:creator>
  <dc:description/>
  <cp:keywords/>
  <dc:language>en-US</dc:language>
  <cp:lastModifiedBy>jwussler</cp:lastModifiedBy>
  <dcterms:modified xsi:type="dcterms:W3CDTF">2009-02-05T17:29:00Z</dcterms:modified>
  <cp:revision>2</cp:revision>
  <dc:subject/>
  <dc:title/>
</cp:coreProperties>
</file>